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2385</wp:posOffset>
            </wp:positionH>
            <wp:positionV relativeFrom="paragraph">
              <wp:posOffset>-84455</wp:posOffset>
            </wp:positionV>
            <wp:extent cx="77025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</w:t>
      </w:r>
    </w:p>
    <w:p>
      <w:pPr>
        <w:pStyle w:val="Style2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4676" w:hanging="0"/>
        <w:jc w:val="both"/>
        <w:rPr>
          <w:b/>
          <w:b/>
          <w:sz w:val="28"/>
          <w:szCs w:val="28"/>
        </w:rPr>
      </w:pPr>
      <w:bookmarkStart w:id="0" w:name="_Hlk114719481"/>
      <w:bookmarkStart w:id="1" w:name="_Hlk114719758"/>
      <w:r>
        <w:rPr>
          <w:b/>
          <w:sz w:val="28"/>
          <w:szCs w:val="28"/>
        </w:rPr>
        <w:t xml:space="preserve">Об утверждении Положения о постоянных комиссиях Собрания депутатов Варненского муниципального округа Челябинской област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left="0"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cs="Tahoma"/>
          <w:sz w:val="28"/>
          <w:szCs w:val="28"/>
          <w:lang w:bidi="zxx"/>
        </w:rPr>
        <w:t xml:space="preserve">В соответствии с </w:t>
      </w:r>
      <w:r>
        <w:rPr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sz w:val="28"/>
          <w:szCs w:val="28"/>
        </w:rPr>
        <w:t xml:space="preserve">Законом Челябинской области от 29 мая 2025 г. № 86-ЗО «О формировании органов местного самоуправления вновь образованных муниципальных округов Челябинской области», временным Регламентом Собрания депутатов Варненского муниципального округа </w:t>
      </w:r>
      <w:r>
        <w:rPr>
          <w:rFonts w:eastAsia="Calibri"/>
          <w:sz w:val="28"/>
          <w:szCs w:val="28"/>
          <w:lang w:eastAsia="en-US"/>
        </w:rPr>
        <w:t xml:space="preserve">Челябинской области, утвержденным </w:t>
      </w:r>
      <w:r>
        <w:rPr>
          <w:bCs/>
          <w:color w:val="000000"/>
          <w:sz w:val="28"/>
          <w:szCs w:val="28"/>
          <w:lang w:bidi="ru-RU"/>
        </w:rPr>
        <w:t xml:space="preserve">решением Собрания депутатов Варненского  муниципального округа Челябинской области </w:t>
      </w: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color w:val="000000"/>
          <w:sz w:val="28"/>
          <w:szCs w:val="28"/>
          <w:lang w:eastAsia="en-US"/>
        </w:rPr>
        <w:t>24.09.2025</w:t>
      </w:r>
      <w:r>
        <w:rPr>
          <w:rFonts w:eastAsia="Calibri"/>
          <w:sz w:val="28"/>
          <w:szCs w:val="28"/>
          <w:lang w:eastAsia="en-US"/>
        </w:rPr>
        <w:t xml:space="preserve">г. № 3, </w:t>
      </w:r>
      <w:r>
        <w:rPr>
          <w:sz w:val="28"/>
          <w:szCs w:val="28"/>
        </w:rPr>
        <w:t xml:space="preserve">Собрание депутатов Варненского муниципального округа Челябинской области первого созыва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. Утвердить Положение о постоянных комиссиях Собрания депутатов Варненского муниципального округа Челябинской области (прилагается).</w:t>
      </w:r>
      <w:bookmarkEnd w:id="0"/>
      <w:bookmarkEnd w:id="1"/>
    </w:p>
    <w:p>
      <w:pPr>
        <w:pStyle w:val="Normal"/>
        <w:jc w:val="both"/>
        <w:rPr>
          <w:rFonts w:eastAsia="Arial"/>
          <w:bCs/>
          <w:kern w:val="2"/>
          <w:sz w:val="28"/>
          <w:szCs w:val="28"/>
          <w:lang w:eastAsia="zh-CN"/>
        </w:rPr>
      </w:pPr>
      <w:r>
        <w:rPr>
          <w:rFonts w:eastAsia="Arial"/>
          <w:bCs/>
          <w:kern w:val="2"/>
          <w:sz w:val="28"/>
          <w:szCs w:val="28"/>
          <w:lang w:eastAsia="zh-CN"/>
        </w:rPr>
        <w:tab/>
      </w:r>
    </w:p>
    <w:p>
      <w:pPr>
        <w:pStyle w:val="Normal"/>
        <w:autoSpaceDE w:val="false"/>
        <w:spacing w:lineRule="auto" w:line="360"/>
        <w:ind w:left="0" w:right="0" w:firstLine="567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2. </w:t>
      </w:r>
      <w:r>
        <w:rPr>
          <w:rFonts w:eastAsia="Arial"/>
          <w:bCs/>
          <w:kern w:val="2"/>
          <w:sz w:val="28"/>
          <w:szCs w:val="28"/>
          <w:lang w:eastAsia="zh-CN"/>
        </w:rPr>
        <w:t>Настоящее решение вступает в силу после дня его принятия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бнародовать</w:t>
      </w:r>
      <w:r>
        <w:rPr>
          <w:sz w:val="28"/>
          <w:szCs w:val="28"/>
        </w:rPr>
        <w:t xml:space="preserve"> настоящее реш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а информационном стенде администрации Варненского муниципального района</w:t>
      </w:r>
      <w:r>
        <w:rPr>
          <w:sz w:val="28"/>
          <w:szCs w:val="28"/>
        </w:rPr>
        <w:t xml:space="preserve">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varna74.ru/</w:t>
        </w:r>
      </w:hyperlink>
      <w:r>
        <w:rPr>
          <w:sz w:val="28"/>
          <w:szCs w:val="28"/>
        </w:rPr>
        <w:t xml:space="preserve"> 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>Председатель Собрания депутатов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 xml:space="preserve">Варненского муниципального округа </w:t>
      </w:r>
    </w:p>
    <w:p>
      <w:pPr>
        <w:pStyle w:val="Style27"/>
        <w:spacing w:lineRule="auto" w:line="276" w:before="0" w:after="0"/>
        <w:ind w:left="-284" w:right="0" w:hanging="0"/>
        <w:jc w:val="left"/>
        <w:rPr/>
      </w:pPr>
      <w:r>
        <w:rPr>
          <w:b/>
          <w:bCs/>
        </w:rPr>
        <w:t xml:space="preserve">Челябинской области 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А.А.Кормилицын</w:t>
      </w:r>
    </w:p>
    <w:p>
      <w:pPr>
        <w:pStyle w:val="Style30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30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30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544"/>
        <w:gridCol w:w="4394"/>
      </w:tblGrid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709"/>
              <w:jc w:val="right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709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0" w:right="0" w:firstLine="709"/>
              <w:jc w:val="right"/>
              <w:rPr/>
            </w:pPr>
            <w:r>
              <w:rPr>
                <w:rFonts w:eastAsia="Times New Roman"/>
                <w:cap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aps/>
                <w:sz w:val="28"/>
                <w:szCs w:val="28"/>
                <w:lang w:eastAsia="en-US"/>
              </w:rPr>
              <w:t>УтвержденО: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шением </w:t>
            </w:r>
            <w:r>
              <w:rPr>
                <w:kern w:val="2"/>
                <w:sz w:val="28"/>
                <w:szCs w:val="28"/>
              </w:rPr>
              <w:t>Собрания депутатов Варненского муниципального округа Челябинской области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24.09.2025 № 9</w:t>
            </w:r>
          </w:p>
        </w:tc>
      </w:tr>
    </w:tbl>
    <w:p>
      <w:pPr>
        <w:pStyle w:val="Normal"/>
        <w:spacing w:lineRule="auto" w:line="252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о постоянных комиссиях Собрания депутатов ВАРНЕНСКОГО муниципального округ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/>
          <w:b/>
          <w:caps/>
          <w:sz w:val="28"/>
          <w:szCs w:val="28"/>
          <w:lang w:eastAsia="en-US"/>
        </w:rPr>
        <w:t>Челяби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ind w:left="0" w:right="0" w:hanging="0"/>
        <w:jc w:val="center"/>
        <w:rPr/>
      </w:pPr>
      <w:bookmarkStart w:id="2" w:name="sub_10100"/>
      <w:bookmarkEnd w:id="2"/>
      <w:r>
        <w:rPr>
          <w:b/>
          <w:bCs/>
          <w:color w:val="000000"/>
          <w:szCs w:val="28"/>
          <w:lang w:val="en-US"/>
        </w:rPr>
        <w:t>I</w:t>
      </w:r>
      <w:r>
        <w:rPr>
          <w:b/>
          <w:bCs/>
          <w:color w:val="000000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3" w:name="sub_10100"/>
      <w:bookmarkEnd w:id="3"/>
      <w:r>
        <w:rPr>
          <w:sz w:val="28"/>
          <w:szCs w:val="28"/>
        </w:rPr>
        <w:t>1. Положение о постоянных комиссиях Собрания депутатов Варненского муниципального округа Челябинской области (далее именуется - Положение) разработано с целью установления организационно-правовых основ деятельности депутатов в постоянных комиссиях Собрания депутатов Варненского муниципального округа Челябинской области, полномочий, порядка образования и работы постоянных комиссий Собрания депутатов Варненского муниципального округа (далее именуется – комиссии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воей деятельности постоянные комиссии руководствуются Конституцией Российской Федерации, законодательством Российской Федерации и Челябинской области, Уставом Варненского муниципального округа, Регламентом Собрания депутатов Варненского муниципального округа, настоящим Положением и иными действующими нормативными правовыми актами Собрания депутатов Варненского муниципального округа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остоянные комиссия подотчетны Собранию депутатов Варненского муниципального округа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бота постоянных комиссий строится на принципах законности, гласности, коллегиальности и учета общественного мнения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200"/>
      <w:bookmarkStart w:id="5" w:name="sub_10200"/>
      <w:bookmarkEnd w:id="5"/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Полномочия постоянной комиссии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6" w:name="sub_10200"/>
      <w:bookmarkEnd w:id="6"/>
      <w:r>
        <w:rPr>
          <w:sz w:val="28"/>
          <w:szCs w:val="28"/>
        </w:rPr>
        <w:t>5. Постоянная комиссия по предмету своего ведения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редварительное рассмотрение и участвует в разработке проектов решений, вносимых на заседания Собрания депутатов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внесении вопросов на заседание Собрания депутатов принимает решение рекомендовать Собранию депутатов утвердить представленный проект либо направить его на доработку и создать согласительную комиссию или рабочую группу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3) готовит предложения и рекомендации для рассмотрения их Собранием </w:t>
      </w:r>
      <w:r>
        <w:rPr>
          <w:color w:val="000000"/>
          <w:sz w:val="28"/>
          <w:szCs w:val="28"/>
        </w:rPr>
        <w:t>депутатов, а также иными органами местного самоуправления Варненского муниципального округа и государственными органам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7" w:name="sub_2140"/>
      <w:bookmarkEnd w:id="7"/>
      <w:r>
        <w:rPr>
          <w:sz w:val="28"/>
          <w:szCs w:val="28"/>
        </w:rPr>
        <w:t>4) рассматривает по поручению Собрания депутатов отдельные вопросы, входящие в компетенцию Собрания депутатов с принятием соответствующего реше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8" w:name="sub_2140"/>
      <w:bookmarkEnd w:id="8"/>
      <w:r>
        <w:rPr>
          <w:sz w:val="28"/>
          <w:szCs w:val="28"/>
        </w:rPr>
        <w:t>5) осуществляет контроль за исполнением собственных решений, а также по поручению Собрания депутатов осуществляет контроль за исполнением решений Собрания депутатов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ссматривает вопросы социально-экономического развития на территории Варненского муниципального округа, участвует в разработке и обсуждении проектов целевых программ, утверждении отчетов об исполнении принятых программ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ает заключение и предложения по соответствующим разделам бюджета Варненского муниципального округа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проведение депутатских слушани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носит предложения по повестке заседаний Собрания депутатов и в полугодовой план работы Собрания депутатов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взаимодействует с соответствующими отраслевыми (функциональными) органами и должностными лицами администрации Варненского муниципального округа, органов государственной власти, общественных объединений и организаци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одействует депутатам Собрания депутатов, администрации Варненского муниципального округа в реализации общих задач местного самоуправления Варненского муниципального округа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выполняет поручения председателя Собрания депутатов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решает вопросы организации своей деятельност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оянная комиссия вправе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у органов и должностных лиц местного самоуправления, предприятий, учреждений и организаций, независимо от организационно-правовых форм и форм собственности, органов общественных объединений и организаций (далее - организаций), необходимые для деятельности комиссии документы, заключения, информацию и иные материалы. Материалы у органов государственной власти могут запрашиваться непосредственно комиссией либо через председателя Собрания депутатов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слушивать на своих заседаниях доклады и сообщения руководителей либо официальных представителей органов и должностных лиц местного самоуправления Варненского муниципального округа. Извещения о приглашении на заседания постоянной комиссии направляются соответствующим должностным лицам не позднее пяти дней до начала заседа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3) направлять рекомендации, подлежащие обязательному рассмотрению органами и должностными лицами </w:t>
      </w:r>
      <w:r>
        <w:rPr>
          <w:color w:val="000000"/>
          <w:sz w:val="28"/>
          <w:szCs w:val="28"/>
        </w:rPr>
        <w:t>местного самоуправления округа</w:t>
      </w:r>
      <w:r>
        <w:rPr>
          <w:sz w:val="28"/>
          <w:szCs w:val="28"/>
        </w:rPr>
        <w:t>, предприятий, учреждений, организаци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вать экспертные советы на общественных началах, принимать решение о проведении независимой экспертизы проектов решений Варненского муниципального округа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разовывать рабочие группы из депутатов и официальных представителей органов и должностных лиц местного самоуправления, муниципальных предприятий, учреждений, организаций для подготовки вопросов на рассмотрение Собрания депутатов или для проведения депутатских слушаний, а также привлекать на возмездной и безвозмездной основе ученых, специалистов. Расходы на оплату привлеченных в качестве экспертов ученых, специалистов по предложению постоянной комиссии рассматриваются и утверждаются председателем Собрания депутатов, исходя из предусмотренных в смете расходов Собрания депутатов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носить предложения о заслушивании на заседаниях Собрания депутатов официальных представителей органов и должностных лиц местного самоуправления, муниципальных предприятий, учреждений, организаций с информацией о выполнении решений Собрания депутатов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водить совместные заседания с другими постоянными комиссиями Собрания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ind w:left="0" w:right="0" w:hanging="0"/>
        <w:jc w:val="center"/>
        <w:rPr/>
      </w:pPr>
      <w:bookmarkStart w:id="9" w:name="sub_10300"/>
      <w:bookmarkEnd w:id="9"/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Порядок создания и работы постоянной комиссии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10" w:name="sub_10300"/>
      <w:bookmarkEnd w:id="10"/>
      <w:r>
        <w:rPr>
          <w:sz w:val="28"/>
          <w:szCs w:val="28"/>
        </w:rPr>
        <w:t>7. Постоянная комиссия образуется решением Собрания депутатов на срок полномочий Собрания депутатов соответствующего созыва, при этом Собрание депутатов вправе в течение срока полномочий упразднять постоянные комиссии, образовывать новые, вносить изменения в их состав и структуру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тоянная комиссия образуется на добровольной основе из числа депутатов Собрания депутатов - членов постоянной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9. Общий состав постоянной комиссии должен быть не мене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яти</w:t>
      </w:r>
      <w:r>
        <w:rPr>
          <w:sz w:val="28"/>
          <w:szCs w:val="28"/>
        </w:rPr>
        <w:t xml:space="preserve"> депутатов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Депутат Собрания депутатов может быть членом одной постоянной комиссии с правом решающего голоса и имеет право принимать участие в работе других постоянных комиссий с правом совещательного голоса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ерсональный состав постоянной комиссии утверждается решением Собрания депутатов. Последующие изменения в персональном составе комиссии также утверждаются решением Собрания депутатов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боту постоянной комиссии возглавляет председатель постоянной комиссии (далее - председатель комиссии), который утверждается на заседании Собрания депутатов по представлению постоянной комиссии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стоянная комиссия избирает из числа членов постоянной комиссии заместителя председателя комиссии, секретаря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сновной организационной формой работы постоянной комиссии является заседание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Депутаты, входящие в состав постоянной комиссии, на очередные заседания постоянной комиссии (далее - заседания комиссии) созываются председателем комиссии по мере необходимости, но не реже одного раза в 2 месяца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неочередные заседания комиссии могут проводиться по инициативе председателя Собрания депутатов, председателя комиссии, большинства от общего состава постоянной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Заседание комиссии правомочно, если на нем присутствует более половины ее общего состава, но не менее шести депутатов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Основной правовой акт постоянной комиссии - решение постоянной комиссии (далее - решение комиссии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Решения комиссии принимаются открытым голосованием большинством от числа членов комиссии, присутствующих на заседании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На заседании комиссии ведется протокол, который подписывает председатель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В заседании комиссии могут участвовать приглашенные депутатами лица, если не принято решение о проведении закрытого заседания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ри проведении совместного заседания двух или более постоянных комиссий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вместное заседание правомочно, если на нем присутствует более половины общего состава каждой постоянно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рывает заседание один из председателей комисси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решению депутатов вести такое заседание поручается одному из председателей комисси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ешения на совместном заседании комиссий принимаются открытым голосованием простым большинством от числа членов комиссий, присутствующих на совместном заседан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При работе в постоянной комиссии депутаты Собрания депутатов имеют право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лагать вопросы для обсуждения на заседаниях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подготовке и проведении заседаний комиссии и других мероприятий, проводимых ею, вносить предложения в проекты решени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ести в письменной или устной форме при обсуждении вопроса на заседании Собрания депутатов свои предложения, если они не получили поддержки постоянно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11" w:name="sub_39"/>
      <w:bookmarkEnd w:id="11"/>
      <w:r>
        <w:rPr>
          <w:sz w:val="28"/>
          <w:szCs w:val="28"/>
        </w:rPr>
        <w:t>4) по поручению постоянной комиссии изучать на местах вопросы, отнесенные к предмету ее ведения, обобщать предложения государственных, муниципальных, хозяйственных, общественных и других органов и организаций, а также граждан и сообщать свои выводы и предложения в постоянную комиссию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12" w:name="sub_39"/>
      <w:bookmarkEnd w:id="12"/>
      <w:r>
        <w:rPr>
          <w:sz w:val="28"/>
          <w:szCs w:val="28"/>
        </w:rPr>
        <w:t>24. При работе в постоянной комиссии депутаты Собрания депутатов обязаны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бросовестно и активно участвовать в деятельности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биваться реализации решени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полнять поручения комиссии и ее председателя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Председатель комиссии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ланирует и организует работу постоянно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значает дату заседания комиссии, принимает меры по обеспечению явки депутатов и приглашенных, председательствует на заседаниях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контроль исполнения решений Собрания депутатов по вопросам, отнесенным к предмету ведения постоянной комиссии, а также собственных решений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писывает решения и протоколы заседаний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правляет запросы, письма и другие документы в адрес органов местного самоуправления и государственной власти, предприятий, организаций и учреждений, должностных лиц и граждан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ает поручения всем членам постоянно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прием граждан в постоянно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8) представляет постоянную комиссию в отношениях с отраслевыми (функциональными) органами и должностными лицами администрации Варненского муниципального округа, </w:t>
      </w:r>
      <w:r>
        <w:rPr>
          <w:color w:val="000000"/>
          <w:sz w:val="28"/>
          <w:szCs w:val="28"/>
        </w:rPr>
        <w:t>предприятиями, учреждениями, организациями и гражданами, органами государственной власт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Заместитель председателя постоянной комиссии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действует выполнению возложенных на председателя постоянной комиссии обязанносте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олняет поручения председателя постоянно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мещает председателя постоянной комиссии в случае его отсутствия или невозможности осуществления им свои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ind w:left="0" w:right="0" w:hanging="0"/>
        <w:jc w:val="center"/>
        <w:rPr/>
      </w:pPr>
      <w:bookmarkStart w:id="13" w:name="sub_10500"/>
      <w:bookmarkEnd w:id="13"/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14" w:name="sub_10500"/>
      <w:bookmarkEnd w:id="14"/>
      <w:r>
        <w:rPr>
          <w:sz w:val="28"/>
          <w:szCs w:val="28"/>
        </w:rPr>
        <w:t>27. Организационное, материально-техническое, правовое, информационно-методическое и иное обеспечение деятельности постоянной комиссии осуществляется за счет средств бюджета, предусмотренных на деятельность Собрания депутатов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Внесение изменений и дополнений в настоящее Положение осуществляется решением Собрания депутатов Варненского муниципального округа.</w:t>
      </w:r>
    </w:p>
    <w:p>
      <w:pPr>
        <w:pStyle w:val="Style30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  <w:lang w:val="en-US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оборотки"/>
    <w:basedOn w:val="Normal"/>
    <w:qFormat/>
    <w:pPr>
      <w:spacing w:before="240" w:after="0"/>
    </w:pPr>
    <w:rPr>
      <w:rFonts w:ascii="Arial" w:hAnsi="Arial" w:cs="Arial"/>
      <w:szCs w:val="20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4:43:57Z</dcterms:modified>
  <cp:revision>160</cp:revision>
  <dc:subject/>
  <dc:title>             </dc:title>
</cp:coreProperties>
</file>